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eastAsia="Bradley Hand ITC" w:cs="Bradley Hand ITC" w:ascii="Bradley Hand ITC" w:hAnsi="Bradley Hand ITC"/>
          <w:b/>
          <w:sz w:val="72"/>
          <w:szCs w:val="72"/>
        </w:rPr>
        <w:t xml:space="preserve"> </w:t>
      </w:r>
      <w:r>
        <w:rPr>
          <w:rFonts w:cs="Bradley Hand ITC" w:ascii="Bradley Hand ITC" w:hAnsi="Bradley Hand ITC"/>
          <w:b/>
          <w:sz w:val="72"/>
          <w:szCs w:val="72"/>
        </w:rPr>
        <w:t>The Pied Piper</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rPr>
          <w:rFonts w:ascii="Bradley Hand ITC" w:hAnsi="Bradley Hand ITC" w:cs="Bradley Hand ITC"/>
          <w:b/>
          <w:b/>
          <w:sz w:val="72"/>
          <w:szCs w:val="72"/>
        </w:rPr>
      </w:pPr>
      <w:r>
        <w:rPr>
          <w:rFonts w:cs="Bradley Hand ITC" w:ascii="Bradley Hand ITC" w:hAnsi="Bradley Hand ITC"/>
          <w:b/>
          <w:sz w:val="72"/>
          <w:szCs w:val="72"/>
        </w:rPr>
        <w:t>The Pied Piper has red and yellow clothes on and she has a yellow hat. She took the rats into the river and the rats died.</w:t>
      </w:r>
    </w:p>
    <w:p>
      <w:pPr>
        <w:pStyle w:val="Normal"/>
        <w:rPr>
          <w:rFonts w:ascii="Bradley Hand ITC" w:hAnsi="Bradley Hand ITC" w:cs="Bradley Hand ITC"/>
          <w:b/>
          <w:b/>
          <w:sz w:val="72"/>
          <w:szCs w:val="72"/>
        </w:rPr>
      </w:pPr>
      <w:r>
        <w:rPr>
          <w:rFonts w:cs="Bradley Hand ITC" w:ascii="Bradley Hand ITC" w:hAnsi="Bradley Hand ITC"/>
          <w:b/>
          <w:sz w:val="72"/>
          <w:szCs w:val="72"/>
        </w:rPr>
        <w:t>The Pied Piper is mean because he took the children and the Mayor got pushed down in the river.</w:t>
      </w:r>
    </w:p>
    <w:p>
      <w:pPr>
        <w:pStyle w:val="Normal"/>
        <w:rPr>
          <w:rFonts w:ascii="Bradley Hand ITC" w:hAnsi="Bradley Hand ITC" w:cs="Bradley Hand ITC"/>
          <w:b/>
          <w:b/>
          <w:sz w:val="72"/>
          <w:szCs w:val="72"/>
        </w:rPr>
      </w:pPr>
      <w:r>
        <w:rPr>
          <w:rFonts w:cs="Bradley Hand ITC" w:ascii="Bradley Hand ITC" w:hAnsi="Bradley Hand ITC"/>
          <w:b/>
          <w:sz w:val="72"/>
          <w:szCs w:val="72"/>
        </w:rPr>
      </w:r>
    </w:p>
    <w:p>
      <w:pPr>
        <w:pStyle w:val="Normal"/>
        <w:rPr>
          <w:rFonts w:ascii="Bradley Hand ITC" w:hAnsi="Bradley Hand ITC" w:cs="Bradley Hand ITC"/>
          <w:b/>
          <w:b/>
          <w:sz w:val="72"/>
          <w:szCs w:val="72"/>
        </w:rPr>
      </w:pPr>
      <w:r>
        <w:rPr>
          <w:rFonts w:cs="Bradley Hand ITC" w:ascii="Bradley Hand ITC" w:hAnsi="Bradley Hand ITC"/>
          <w:b/>
          <w:sz w:val="72"/>
          <w:szCs w:val="72"/>
        </w:rPr>
        <w:t>Jason</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rPr>
          <w:rFonts w:ascii="Bradley Hand ITC" w:hAnsi="Bradley Hand ITC" w:cs="Bradley Hand ITC"/>
          <w:b/>
          <w:b/>
          <w:sz w:val="48"/>
          <w:szCs w:val="48"/>
        </w:rPr>
      </w:pPr>
      <w:r>
        <w:rPr>
          <w:rFonts w:cs="Bradley Hand ITC" w:ascii="Bradley Hand ITC" w:hAnsi="Bradley Hand ITC"/>
          <w:b/>
          <w:sz w:val="48"/>
          <w:szCs w:val="48"/>
        </w:rPr>
        <w:t xml:space="preserve">The Pied Piper has smooth and long hair he also has a nose that is long and pointy. His skin is pale white. He has skinny, long legs like a giraffe. He has got long, boney fingers. He has only got yellow and red on his clothes. He has got a weird hat. </w:t>
      </w:r>
    </w:p>
    <w:p>
      <w:pPr>
        <w:pStyle w:val="Normal"/>
        <w:rPr>
          <w:rFonts w:ascii="Bradley Hand ITC" w:hAnsi="Bradley Hand ITC" w:cs="Bradley Hand ITC"/>
          <w:b/>
          <w:b/>
          <w:sz w:val="48"/>
          <w:szCs w:val="48"/>
        </w:rPr>
      </w:pPr>
      <w:r>
        <w:rPr>
          <w:rFonts w:cs="Bradley Hand ITC" w:ascii="Bradley Hand ITC" w:hAnsi="Bradley Hand ITC"/>
          <w:b/>
          <w:sz w:val="48"/>
          <w:szCs w:val="48"/>
        </w:rPr>
        <w:t>I think he is normal because he is good and bad also I think he is clever because he taught the people that they have to keep their promises or something bad would happen. He kept his promises. I didn’t like that he took the children away because that is mean and made the towns people sad.</w:t>
      </w:r>
    </w:p>
    <w:p>
      <w:pPr>
        <w:pStyle w:val="Normal"/>
        <w:rPr>
          <w:rFonts w:ascii="Bradley Hand ITC" w:hAnsi="Bradley Hand ITC" w:cs="Bradley Hand ITC"/>
          <w:b/>
          <w:b/>
          <w:sz w:val="44"/>
          <w:szCs w:val="44"/>
        </w:rPr>
      </w:pPr>
      <w:r>
        <w:rPr>
          <w:rFonts w:cs="Bradley Hand ITC" w:ascii="Bradley Hand ITC" w:hAnsi="Bradley Hand ITC"/>
          <w:b/>
          <w:sz w:val="44"/>
          <w:szCs w:val="44"/>
        </w:rPr>
      </w:r>
    </w:p>
    <w:p>
      <w:pPr>
        <w:pStyle w:val="Normal"/>
        <w:rPr>
          <w:rFonts w:ascii="Bradley Hand ITC" w:hAnsi="Bradley Hand ITC" w:cs="Bradley Hand ITC"/>
          <w:b/>
          <w:b/>
          <w:sz w:val="44"/>
          <w:szCs w:val="44"/>
        </w:rPr>
      </w:pPr>
      <w:r>
        <w:rPr>
          <w:rFonts w:cs="Bradley Hand ITC" w:ascii="Bradley Hand ITC" w:hAnsi="Bradley Hand ITC"/>
          <w:b/>
          <w:sz w:val="44"/>
          <w:szCs w:val="44"/>
        </w:rPr>
        <w:t>Caris</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jc w:val="center"/>
        <w:rPr>
          <w:rFonts w:ascii="Bradley Hand ITC" w:hAnsi="Bradley Hand ITC" w:cs="Bradley Hand ITC"/>
          <w:b/>
          <w:b/>
          <w:sz w:val="52"/>
          <w:szCs w:val="52"/>
        </w:rPr>
      </w:pPr>
      <w:r>
        <w:rPr>
          <w:rFonts w:cs="Bradley Hand ITC" w:ascii="Bradley Hand ITC" w:hAnsi="Bradley Hand ITC"/>
          <w:b/>
          <w:sz w:val="52"/>
          <w:szCs w:val="52"/>
        </w:rPr>
      </w:r>
    </w:p>
    <w:p>
      <w:pPr>
        <w:pStyle w:val="Normal"/>
        <w:rPr>
          <w:rFonts w:ascii="Bradley Hand ITC" w:hAnsi="Bradley Hand ITC" w:cs="Bradley Hand ITC"/>
          <w:b/>
          <w:b/>
          <w:sz w:val="52"/>
          <w:szCs w:val="52"/>
        </w:rPr>
      </w:pPr>
      <w:r>
        <w:rPr>
          <w:rFonts w:cs="Bradley Hand ITC" w:ascii="Bradley Hand ITC" w:hAnsi="Bradley Hand ITC"/>
          <w:b/>
          <w:sz w:val="52"/>
          <w:szCs w:val="52"/>
        </w:rPr>
        <w:t>The Pied Piper has a pointy nose like a bee and very white skin. His shoes are red and yellow. His tune makes a magic music. His clothes are yellow and red. His clothes look ripped.</w:t>
      </w:r>
    </w:p>
    <w:p>
      <w:pPr>
        <w:pStyle w:val="Normal"/>
        <w:rPr>
          <w:rFonts w:ascii="Bradley Hand ITC" w:hAnsi="Bradley Hand ITC" w:cs="Bradley Hand ITC"/>
          <w:b/>
          <w:b/>
          <w:sz w:val="52"/>
          <w:szCs w:val="52"/>
        </w:rPr>
      </w:pPr>
      <w:r>
        <w:rPr>
          <w:rFonts w:cs="Bradley Hand ITC" w:ascii="Bradley Hand ITC" w:hAnsi="Bradley Hand ITC"/>
          <w:b/>
          <w:sz w:val="52"/>
          <w:szCs w:val="52"/>
        </w:rPr>
        <w:t>I think he is mean because he took the children. He was nice to play his music to get the rats away.</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t>Liam</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52"/>
          <w:szCs w:val="52"/>
        </w:rPr>
      </w:pPr>
      <w:r>
        <w:rPr>
          <w:rFonts w:cs="Bradley Hand ITC" w:ascii="Bradley Hand ITC" w:hAnsi="Bradley Hand ITC"/>
          <w:b/>
          <w:sz w:val="52"/>
          <w:szCs w:val="52"/>
        </w:rPr>
        <w:t>The Pied Piper has a pointy nose like my cats ear and he has orange hair and white skin. His legs are skinny and his fingers are too. His clothes are red and yellow.</w:t>
      </w:r>
    </w:p>
    <w:p>
      <w:pPr>
        <w:pStyle w:val="Normal"/>
        <w:rPr>
          <w:rFonts w:ascii="Bradley Hand ITC" w:hAnsi="Bradley Hand ITC" w:cs="Bradley Hand ITC"/>
          <w:b/>
          <w:b/>
          <w:sz w:val="52"/>
          <w:szCs w:val="52"/>
        </w:rPr>
      </w:pPr>
      <w:r>
        <w:rPr>
          <w:rFonts w:cs="Bradley Hand ITC" w:ascii="Bradley Hand ITC" w:hAnsi="Bradley Hand ITC"/>
          <w:b/>
          <w:sz w:val="52"/>
          <w:szCs w:val="52"/>
        </w:rPr>
        <w:t>He is mean because he took the children away and he is nice because he helped the people by taking the rats away. When he too the children away I didn’t like it because it made me sad.</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t>Isabella. F</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rPr>
          <w:rFonts w:ascii="Bradley Hand ITC" w:hAnsi="Bradley Hand ITC" w:cs="Bradley Hand ITC"/>
          <w:b/>
          <w:b/>
          <w:sz w:val="48"/>
          <w:szCs w:val="48"/>
        </w:rPr>
      </w:pPr>
      <w:r>
        <w:rPr>
          <w:rFonts w:cs="Bradley Hand ITC" w:ascii="Bradley Hand ITC" w:hAnsi="Bradley Hand ITC"/>
          <w:b/>
          <w:sz w:val="48"/>
          <w:szCs w:val="48"/>
        </w:rPr>
      </w:r>
    </w:p>
    <w:p>
      <w:pPr>
        <w:pStyle w:val="Normal"/>
        <w:rPr>
          <w:rFonts w:ascii="Bradley Hand ITC" w:hAnsi="Bradley Hand ITC" w:cs="Bradley Hand ITC"/>
          <w:b/>
          <w:b/>
          <w:sz w:val="52"/>
          <w:szCs w:val="52"/>
        </w:rPr>
      </w:pPr>
      <w:r>
        <w:rPr>
          <w:rFonts w:cs="Bradley Hand ITC" w:ascii="Bradley Hand ITC" w:hAnsi="Bradley Hand ITC"/>
          <w:b/>
          <w:sz w:val="52"/>
          <w:szCs w:val="52"/>
        </w:rPr>
        <w:t>The Pied Piper has orange hair and a pointy nose like my fishes fin. He has white skin and skinny legs and boney fingers. His clothes are bright, they are yellow and red.</w:t>
      </w:r>
    </w:p>
    <w:p>
      <w:pPr>
        <w:pStyle w:val="Normal"/>
        <w:rPr>
          <w:rFonts w:ascii="Bradley Hand ITC" w:hAnsi="Bradley Hand ITC" w:cs="Bradley Hand ITC"/>
          <w:b/>
          <w:b/>
          <w:sz w:val="52"/>
          <w:szCs w:val="52"/>
        </w:rPr>
      </w:pPr>
      <w:r>
        <w:rPr>
          <w:rFonts w:cs="Bradley Hand ITC" w:ascii="Bradley Hand ITC" w:hAnsi="Bradley Hand ITC"/>
          <w:b/>
          <w:sz w:val="52"/>
          <w:szCs w:val="52"/>
        </w:rPr>
        <w:t>The Pied Piper is good and bad and he is a bright man.</w:t>
      </w:r>
    </w:p>
    <w:p>
      <w:pPr>
        <w:pStyle w:val="Normal"/>
        <w:rPr>
          <w:rFonts w:ascii="Bradley Hand ITC" w:hAnsi="Bradley Hand ITC" w:cs="Bradley Hand ITC"/>
          <w:b/>
          <w:b/>
          <w:sz w:val="52"/>
          <w:szCs w:val="52"/>
        </w:rPr>
      </w:pPr>
      <w:r>
        <w:rPr>
          <w:rFonts w:cs="Bradley Hand ITC" w:ascii="Bradley Hand ITC" w:hAnsi="Bradley Hand ITC"/>
          <w:b/>
          <w:sz w:val="52"/>
          <w:szCs w:val="52"/>
        </w:rPr>
        <w:t>He is good and bad because he took the rats away and the children too, it was sad.</w:t>
      </w:r>
    </w:p>
    <w:p>
      <w:pPr>
        <w:pStyle w:val="Normal"/>
        <w:rPr>
          <w:rFonts w:ascii="Bradley Hand ITC" w:hAnsi="Bradley Hand ITC" w:cs="Bradley Hand ITC"/>
          <w:b/>
          <w:b/>
          <w:sz w:val="52"/>
          <w:szCs w:val="52"/>
        </w:rPr>
      </w:pPr>
      <w:r>
        <w:rPr>
          <w:rFonts w:cs="Bradley Hand ITC" w:ascii="Bradley Hand ITC" w:hAnsi="Bradley Hand ITC"/>
          <w:b/>
          <w:sz w:val="52"/>
          <w:szCs w:val="52"/>
        </w:rPr>
        <w:t>The message was to keep your word.</w:t>
      </w:r>
    </w:p>
    <w:p>
      <w:pPr>
        <w:pStyle w:val="Normal"/>
        <w:rPr>
          <w:rFonts w:ascii="Bradley Hand ITC" w:hAnsi="Bradley Hand ITC" w:cs="Bradley Hand ITC"/>
          <w:b/>
          <w:b/>
          <w:sz w:val="52"/>
          <w:szCs w:val="52"/>
        </w:rPr>
      </w:pPr>
      <w:r>
        <w:rPr>
          <w:rFonts w:cs="Bradley Hand ITC" w:ascii="Bradley Hand ITC" w:hAnsi="Bradley Hand ITC"/>
          <w:b/>
          <w:sz w:val="52"/>
          <w:szCs w:val="52"/>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Emil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a long and pointy nose. His legs are long and pointy and his fingers are too. His clothes are colourful and one red and one yellow.</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e was a bit nice then he was mean because he stole the children. The best bit about it was that the children came back.</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f you make a promise you have to keep it, this was the message in the stor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br/>
        <w:t>Paetyn. L</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orange hair he also has a pointy nose and he has thin legs. He also has boney fingers and he has red and yellow clothe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 xml:space="preserve">The Pied Piper is nice because he leads the rats away. </w:t>
        <w:br/>
        <w:t>The Pied Piper is mean because he takes the children to the mountai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thing I like best about him is that he takes the rats away. What I didn’t like about him was that he takes the children away because it made m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sabella. L</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has golden hair and a pointy nose. His skin is pale white.</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One of his legs are red and the other one is yellow. The red one is bad and the yellow one is good.</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He took the rats to the river and he took the children away to the mountain. Then they came back and the council people gave him 1000 guilders. It made me sad when he took the children.</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You need to keep your promise is the message in the stor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Johnatho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long golden hair and a pointy nose. He also has pale white skin and long skinny legs. He has boney fingers and yellow and red clothe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kind because he takes the rats away and he did the right thing. The Pied Piper is mean because he takes the children away to the mountain. I like him because he taught the mayor a lesson. I don’t like him because he did a bad thing taking the children away and it made m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Audre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golden hair and a nose like a cats ear. He also has pale white skin and he has boney, long and skinny fingers. He has long skinny legs and clothes that hang out and they are yellow and re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nice because he took the rats away. The Pied Piper is bad because he took the children into the mountain. My favourite part about it is he took the rats into the river and this is not a favourite part of mine, when he took the children into the mountain. When he took the children the towns people wer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Abigail</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The Pied Piper has hair long like a girl and his nose is pointy like a toothpick. His skin is pale white. The yellow is cool.</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The Pied Piper is clever because he took the rats to the river. He’s magical because he took the childre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Nikau</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long and smooth and golden hair. His nose is pointy like a cats ear. His skin is pale white. His legs are skinny like a giraffes. He has skinny fingers and they are bone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is clothes are two feelings one is red and one yellow. Red is bad and yellow is happ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magical because nobody can play the pipe and lead the rats into the riv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nice because he leads the rats away to the river. I didn’t like him because he took the children away. It made me feel sad. The message is to keep your promise.</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Syth</w:t>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is hair is blonde and his nose is pointy and his skin is white and he’s red and yellow. His arms are red and white. His clothes are yellow and red.</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e’s mean because he took the children away and kind when he took the rats.</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I don’t like it because he took the rats and I like rat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Kole</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 xml:space="preserve">The Pied Piper has long golden hair. He also has a long and pointy nose and he has a white face. His legs are very knobbly like giraffes legs and he has knobbly hands. He has a bright yellow funny hat. One side is red one side is yellow, friendly, and one side is not. </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e is mean because he led the children to the mountai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 xml:space="preserve">He is clever because he played two different tunes. </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message in the story was to keep a promise or something bad will happe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 xml:space="preserve">Shantel </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is hair is long and also his nose is pointy. His clothes are red and yellow.</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e is good because he took the rats away and bad because he took the children away.</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The message was keep a promise.</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56"/>
          <w:szCs w:val="56"/>
        </w:rPr>
        <w:t>Shayde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has soft, gold hair and he has a pointy nose.</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He has pale white skin and he has long legs like a giraffe. He has boney fingers and his clothes are a hat and jacket and pipe. He has red and yellow shoes, yellow pants and red pants.</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 xml:space="preserve">The Pied Piper is clever because he has a flute and he is magic. </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was good because he brang the children back.</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Jorda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has yellow hair and golden hair. He also has skinny pointy and a straight nose. His skin is light and white. He has shoes like a bees stinger. He also has fingers that are scary, pointy and boney. His clothes are ripped and red and yellow.</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He is mean and kind because he took the children away from their Mums and Dads. He is kind because he got rid of the rats.</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Marihi</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gold hair. He also has a pointy and long nose. His skin is pale white. His legs are thin like a giraffes. His fingers are long and skinny. His hat is yellow and funny and hanging down. His clothes are red and yellow and so are his shoe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clever because he took the rats away. He is also bad because he took the towns peoples children away. He took the children to the mountain and the towns people wer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n the story the message was when you make a promise you should keep it.</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Navdeep</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orange long hair like a girl. He also has a nose that is really pointy. He has pale white skin. His legs are skinny like a giraffe. His fingers are boney. His clothes are two colours, one is red and one is yellow. He has one shoe that is yellow and he has another shoe that is re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e is magical because no one else can play something and lead rats away. He is also good because he takes the rats away to help the people. I like the Pied Piper that he took the rats away. I didn’t like him because he took the children and it made me sad. The message in the story was if you make a promise you have to keep it.</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Laure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The Pied Piper has long hair and it is smooth. He also has a long pointy nose and his skin is pale white. He has long legs like a giraffes and his fingers are pointy. His clothes are red and yellow.</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e is mean because he took the kids to the cave and he’s nice because he got rid of the rats. When he took the children, it made the towns peopl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Mac</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long smooth and golden coloured hair. He has a long straight pointy nose. He has pale white and very long, thin legs. He also has skinny boney finger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e has a good side and a bad side. His clothes are gold yellow and red. His shoes are pointy like a bees sting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 don’t like the Pied Piper because he took the children away. He is also kind because he took the rats awa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Kraym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smooth hair and he also has a nose that is pointy. He has pale white skin and his legs are thin. The fingers are long and skinny. The clothes are red and yellow.</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mean because he took the children to the mountain and he is good because he taught the people a lesson to keep a promise.</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 didn’t like it when the children went away, it made me angr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n the story the message is if you make a promise you have to keep it.</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Arde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The Pied Piper has hair like a girl and a pointy nose and it’s shaped like a cats ear. He also has pale skin. He has long legs like a giraffe and his fingers are so boney.</w:t>
      </w:r>
    </w:p>
    <w:p>
      <w:pPr>
        <w:pStyle w:val="Normal"/>
        <w:tabs>
          <w:tab w:val="clear" w:pos="720"/>
          <w:tab w:val="left" w:pos="7920" w:leader="none"/>
        </w:tabs>
        <w:rPr>
          <w:rFonts w:ascii="Bradley Hand ITC" w:hAnsi="Bradley Hand ITC" w:cs="Bradley Hand ITC"/>
          <w:b/>
          <w:b/>
          <w:sz w:val="56"/>
          <w:szCs w:val="56"/>
        </w:rPr>
      </w:pPr>
      <w:r>
        <w:rPr>
          <w:rFonts w:cs="Bradley Hand ITC" w:ascii="Bradley Hand ITC" w:hAnsi="Bradley Hand ITC"/>
          <w:b/>
          <w:sz w:val="56"/>
          <w:szCs w:val="56"/>
        </w:rPr>
        <w:t>He is nice because he took the rats away. He’s bad because he took the children awa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Leo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is hair is gold and his nose is pointy like a cats ear. His clothes are red and yellow and his fingers are long. His legs are long like a giraffe.</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mean because he took the children away and clever because he played his pipe and led the rats away.</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 liked it when he was mean, when he took the children away because the towns people were sad.</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In the story the message was if you make a promise you have to keep it.</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Keito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has long and golden hair like a girl. He also has a long nose. He has white and pale skin. He has long and funny legs. He has skinny and really boney fingers. He has a red side for bad and a yellow side for happy. He also has a big hat and funny little shoe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mean because he took the kids away from their Mums and Dads and led them to the mountain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He is also magical because he took lot’s of rats away by just playing a pipe. He also made the rest of the town sad because he took the kids away. Then one day the kids came back and they had a party and their Mums and Dads were happy agai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Paetyn . B</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 xml:space="preserve">The Pied Piper has hair that is very long and the colour of his hair is orange and gold. His nose is pointy and his skin is pale white. His legs are fat and skinny. His fingers are very skinny and very boney. His clothes are red and yellow and the hat is orange. Yellow is for cool and red is for hot. </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Pied Piper is mean because he took the children away. He’s nice again because he brang them back.</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best thing in the play was when the rats were at the tow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The message was when you make a promise you have to keep it.</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Caitli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r>
    </w:p>
    <w:p>
      <w:pPr>
        <w:pStyle w:val="Normal"/>
        <w:jc w:val="center"/>
        <w:rPr>
          <w:rFonts w:ascii="Bradley Hand ITC" w:hAnsi="Bradley Hand ITC" w:cs="Bradley Hand ITC"/>
          <w:b/>
          <w:b/>
          <w:sz w:val="72"/>
          <w:szCs w:val="72"/>
        </w:rPr>
      </w:pPr>
      <w:r>
        <w:rPr>
          <w:rFonts w:cs="Bradley Hand ITC" w:ascii="Bradley Hand ITC" w:hAnsi="Bradley Hand ITC"/>
          <w:b/>
          <w:sz w:val="72"/>
          <w:szCs w:val="72"/>
        </w:rPr>
        <w:t>The Pied Piper</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has hair like a silver colour and his nose is skinny and pointy. He also has pale white skin. His legs are long and hairy. His fingers are scary. His clothes have a happy side and a bad side.</w:t>
      </w:r>
    </w:p>
    <w:p>
      <w:pPr>
        <w:pStyle w:val="Normal"/>
        <w:tabs>
          <w:tab w:val="clear" w:pos="720"/>
          <w:tab w:val="left" w:pos="7920" w:leader="none"/>
        </w:tabs>
        <w:rPr>
          <w:rFonts w:ascii="Bradley Hand ITC" w:hAnsi="Bradley Hand ITC" w:cs="Bradley Hand ITC"/>
          <w:b/>
          <w:b/>
          <w:sz w:val="52"/>
          <w:szCs w:val="52"/>
        </w:rPr>
      </w:pPr>
      <w:r>
        <w:rPr>
          <w:rFonts w:cs="Bradley Hand ITC" w:ascii="Bradley Hand ITC" w:hAnsi="Bradley Hand ITC"/>
          <w:b/>
          <w:sz w:val="52"/>
          <w:szCs w:val="52"/>
        </w:rPr>
        <w:t>The Pied Piper is clever because he taught the people a lesson. I didn’t like it when he took the children into the cave because it made me mad. In the story you must keep your promises.</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t>Kristian</w:t>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p>
      <w:pPr>
        <w:pStyle w:val="Normal"/>
        <w:tabs>
          <w:tab w:val="clear" w:pos="720"/>
          <w:tab w:val="left" w:pos="7920" w:leader="none"/>
        </w:tabs>
        <w:rPr>
          <w:rFonts w:ascii="Bradley Hand ITC" w:hAnsi="Bradley Hand ITC" w:cs="Bradley Hand ITC"/>
          <w:b/>
          <w:b/>
          <w:sz w:val="48"/>
          <w:szCs w:val="48"/>
        </w:rPr>
      </w:pPr>
      <w:r>
        <w:rPr>
          <w:rFonts w:cs="Bradley Hand ITC" w:ascii="Bradley Hand ITC" w:hAnsi="Bradley Hand ITC"/>
          <w:b/>
          <w:sz w:val="48"/>
          <w:szCs w:val="48"/>
        </w:rPr>
      </w:r>
    </w:p>
    <w:sectPr>
      <w:type w:val="nextPage"/>
      <w:pgSz w:w="11906" w:h="16838"/>
      <w:pgMar w:left="1797" w:right="1797" w:gutter="0" w:header="0" w:top="1440" w:footer="0" w:bottom="1440"/>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2:40:00Z</dcterms:created>
  <dc:creator>nicola.prescott</dc:creator>
  <dc:description/>
  <cp:keywords/>
  <dc:language>en-US</dc:language>
  <cp:lastModifiedBy>nicola.prescott</cp:lastModifiedBy>
  <cp:lastPrinted>2008-06-24T07:54:00Z</cp:lastPrinted>
  <dcterms:modified xsi:type="dcterms:W3CDTF">2008-06-25T02:40:00Z</dcterms:modified>
  <cp:revision>2</cp:revision>
  <dc:subject/>
  <dc:title>The Pied Piper has a pointy nose like a bee and very white skin</dc:title>
</cp:coreProperties>
</file>